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1280088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6139669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7219085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4841063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