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0395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70587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29991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718124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