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44650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34779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24772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