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969812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915685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287887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129269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