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375985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392603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