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870623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320308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81569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800875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