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87967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4235496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695854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763569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