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934523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249728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752088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535686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