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827696464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85415021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864962031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383157054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74037003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60579712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703642257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