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38068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956530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784230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26549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