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95362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15600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