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1986343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8981010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3722332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5414910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78366878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8214458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39331049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