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780182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646723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267863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947496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