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808073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515008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00564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55987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