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5158334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7212868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12793935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