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44066576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621712425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96421201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63284242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11605333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45250935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3646452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