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4015448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2947305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