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366287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7124357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