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10309008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9736567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