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274747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663239992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607312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29731959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