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24488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1906088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0775921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