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71742068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5918466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9914274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70487719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16916658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2617901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1213733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