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50894665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96566681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